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ESTADO DE SANTA CATARINA - FUNDAÇÃO UNIVERSIDADE DO ESTADO DE SANTA CATARINA – UDESC - </w:t>
      </w: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Origem: Pregão Eletrônico 0628/2025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Objeto: Contratação de empresa especializada na prestação de serviços de arbitragem para os eventos esportivos promovidos pela UDESC e contratação de empresa especializada na locação de sanitários químicos portáteis, contêineres, duchas e lavatórios para atendimento às necessidades dos eventos da UDESC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Vigência: 28/Maio/2025 a 28/Maio/2026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Empresa: ANDERSON LANGELOH ROOS, inscrita no CNPJ/MF sob o nº 14141243000154. Lote 3 - Lote 3 Item 52 - Serviços Técnicos Profissionais Serviços Técnicos Profissionais - Logística EXECUÇÃO DE CORRIDA DE RUA DE 6 E 12 KM, CAMINHADA DE 3 KM NO MUNICÍPIO DE FLORIANÓPOLIS, COM FORNECIMENTO DE MATERIAIS, PREMIAÇÕES E KITS AOS PARTICIPANTES., Quantidade: 1.0 / Por Serviço. Marca: null - ao preço de R$ 163.999,99 UN. SUL MARKETING LTDA, inscrita no CNPJ/MF sob o nº 50411134000173. Lote 1 - Lote 1 Item 1 - Serviços Técnicos Profissionais Serviços Técnicos Profissionais - Árbitro *Arbitragem de Corrida rústica - 4 árbitros para realização do serviço, Quantidade: 2.0 / Por Serviço. Marca: null - ao preço de R$ 2.000,00 UN.  Item 2 - Serviços Técnicos Profissionais Serviços Técnicos Profissionais - Árbitro Arbitragem de Basquete 3x3 - 3 árbitros por diária, Quantidade: 1.0 / Por Serviço. Marca: null - ao preço de R$ 1.400,00 UN.  Item 3 - Serviços Técnicos Profissionais Serviços Técnicos Profissionais - Árbitro Arbitragem de Futebol 7 Suíço - 3 árbitros por diária, Quantidade: 4.0 / Por Serviço. Marca: null - ao preço de R$ 1.400,00 UN.  Item 4 - Serviços Técnicos Profissionais Serviços Técnicos Profissionais - Árbitro Arbitragem de Futsal - 3 árbitros por diária, Quantidade: 6.0 / Por Serviço. Marca: null - ao preço de R$ 2.000,00 UN.  Item 5 - Serviços Técnicos Profissionais Serviços Técnicos Profissionais - Árbitro *Arbitragem de Gincana - 2 pessoas para realização do serviço, Quantidade: 2.0 / Por Serviço. Marca: null - ao preço de R$ 1.000,00 UN.  Item 6 - Serviços Técnicos Profissionais Serviços Técnicos Profissionais - Árbitro Arbitragem de Natação - 10 árbitros  por diária, Quantidade: 2.0 / Por Serviço. Marca: null - ao preço de R$ 3.000,00 UN.  Item 7 - Serviços Técnicos Profissionais Serviços Técnicos Profissionais - Árbitro Arbitragem de Bocha - 1 árbitro por diária, Quantidade: 3.0 / Por Serviço. Marca: null - ao preço de R$ 500,00 UN.  Item 8 - Serviços Técnicos Profissionais Serviços Técnicos Profissionais - Árbitro Arbitragem de Tênis de Mesa - 1 árbitro por diária, Quantidade: 6.0 / Por Serviço. Marca: null - ao preço de R$ 700,00 UN.  Item 9 - Serviços Técnicos Profissionais Serviços Técnicos Profissionais - Árbitro Arbitragem de Tênis de Campo - 1 árbitro por diária, Quantidade: 6.0 / Por Serviço. Marca: null - ao preço de R$ 800,00 UN.  Item 10 - Serviços Técnicos Profissionais Serviços Técnicos Profissionais - Árbitro Arbitragem de Vôlei de Areia 4x4 - 4 árbitros por diária, Quantidade: 8.0 / Por Serviço. Marca: null - ao preço de R$ 1.900,00 UN.  Item 11 - Serviços Técnicos Profissionais Serviços Técnicos Profissionais - Árbitro Arbitragem de Xadrez - 1 árbitro por diária, Quantidade: 2.0 / Por Serviço. Marca: null - ao preço de R$ 700,00 UN.  Item 12 - Serviços Técnicos Profissionais Serviços Técnicos Profissionais - Árbitro Arbitragem de Dominó - 1 árbitro por diária, Quantidade: 3.0 / Por Serviço. Marca: null - ao preço de R$ 700,00 UN.  Item 13 - Serviços Técnicos Profissionais Serviços Técnicos Profissionais - Árbitro Arbitragem de Canastra - 1 árbitro por diária, Quantidade: 3.0 / Por Serviço. Marca: null - ao preço de R$ 500,00 UN.  Item 14 - Serviços Técnicos Profissionais Serviços Técnicos Profissionais - Árbitro Arbitragem de Truco - 1 árbitro por diária, Quantidade: 3.0 / Por Serviço. Marca: null - ao preço de R$ 600,00 UN.  Item 15 - Serviços Técnicos Profissionais Serviços Técnicos Profissionais - Árbitro Arbitragem de Futevôlei - 3 árbitros por diária, Quantidade: 3.0 / Por Serviço. Marca: null - ao preço de R$ 2.100,00 UN.  Item 16 - Serviços Técnicos Profissionais Serviços Técnicos Profissionais - Árbitro Arbitragem de Taco - 1 árbitro por diária, Quantidade: 3.0 / Por Serviço. Marca: null - ao preço de R$ 500,00 UN.  Item 17 - Serviços Técnicos Profissionais Serviços Técnicos Profissionais - Árbitro Arbitragem de Fifa - 1 árbitro por diária, Quantidade: 3.0 / Por Serviço. Marca: null - ao preço de R$ 600,00 UN.  Item 18 - Serviços Técnicos Profissionais Serviços Técnicos Profissionais - Árbitro Arbitragem de Sinuca - 1 árbitro por diária, Quantidade: 3.0 / Por Serviço. Marca: null - ao preço de R$ 600,00 UN.  Item 19 - Serviços Técnicos Profissionais Serviços Técnicos Profissionais - Árbitro Arbitragem de Beach Tennis - 1 árbitro por diária, Quantidade: 7.0 / Por Serviço. Marca: null - ao preço de R$ 800,00 UN.  Item 20 - Serviços Técnicos Profissionais Serviços Técnicos Profissionais - Árbitro Arbitragem de Pebolim - 1 árbitro por diária, Quantidade: 2.0 / Por Serviço. Marca: null - ao preço de R$ 524,26 UN.  Item 21 - Serviços Técnicos Profissionais Serviços Técnicos Profissionais - Árbitro Arbitragem de Voleibol - 4 árbitros por diária, Quantidade: 8.0 / Por Serviço. Marca: null - ao preço de R$ 2.100,00 UN.  Item 22 - Serviços Técnicos Profissionais Serviços Técnicos Profissionais - Árbitro Contratação de serviços de suporte técnico -   3 profissionais e 01  coordenador devidamente qualificados para realização do serviço, Quantidade: 1.0 / Por Serviço. Marca: null - ao preço de R$ 11.650,00 UN.  Lote 2 - Lote 2 Item 23 - Serviços Técnicos Profissionais Serviços Técnicos Profissionais - Árbitro Arbitragem de Atletismo - 16 árbitros por diária, Quantidade: 8.0 / Por Serviço. Marca: null - ao preço de R$ 6.000,00 UN.  Item 24 - Serviços Técnicos Profissionais Serviços Técnicos Profissionais - Árbitro Arbitragem de Badminton - 2 árbitros por diária, Quantidade: 6.0 / Por Serviço. Marca: null - ao preço de R$ 1.400,00 UN.  Item 25 - Serviços Técnicos Profissionais Serviços Técnicos Profissionais - Árbitro Arbitragem de Basquetebol - 6 árbitros por diária, Quantidade: 13.0 / Por Serviço. Marca: null - ao preço de R$ 2.500,00 UN.  Item 26 - Serviços Técnicos Profissionais Serviços Técnicos Profissionais - Árbitro Arbitragem de Basquetebol 3x3 - 5 árbitros por diária, Quantidade: 17.0 / Por Serviço. Marca: null - ao preço de R$ 2.600,00 UN.  Item 27 - Serviços Técnicos Profissionais Serviços Técnicos Profissionais - Árbitro Arbitragem de Futebol Society - 5 árbitros por diária, Quantidade: 24.0 / Por Serviço. Marca: null - ao preço de R$ 3.000,00 UN.  Item 28 - Serviços Técnicos Profissionais Serviços Técnicos Profissionais - Árbitro Arbitragem de Cheer Leader - 3 árbitros por diária, Quantidade: 6.0 / Por Serviço. Marca: null - ao preço de R$ 2.400,00 UN.  Item 29 - Serviços Técnicos Profissionais Serviços Técnicos Profissionais - Árbitro Arbitragem de Futsal - 6 árbitros por diária, Quantidade: 27.0 / Por Serviço. Marca: null - ao preço de R$ 3.000,00 UN.  Item 30 - Serviços Técnicos Profissionais Serviços Técnicos Profissionais - Árbitro Arbitragem de Futevôlei - 3 árbitros por diária, Quantidade: 7.0 / Por Serviço. Marca: null - ao preço de R$ 3.500,00 UN.  Item 31 - Serviços Técnicos Profissionais Serviços Técnicos Profissionais - Árbitro Arbitragem de Handebol - 6 árbitros por diária, Quantidade: 25.0 / Por Serviço. Marca: null - ao preço de R$ 3.500,00 UN.  Item 32 - Serviços Técnicos Profissionais Serviços Técnicos Profissionais - Árbitro Arbitragem de Judô - 1 árbitro por diária, Quantidade: 6.0 / Por Serviço. Marca: null - ao preço de R$ 1.250,00 UN.  Item 33 - Serviços Técnicos Profissionais Serviços Técnicos Profissionais - Árbitro Arbitragem de Natação - 14 árbitros por diária, Quantidade: 6.0 / Por Serviço. Marca: null - ao preço de R$ 6.000,00 UN.  Item 34 - Serviços Técnicos Profissionais Serviços Técnicos Profissionais - Árbitro Arbitragem de Tênis de campo - 1 árbitro por diária, Quantidade: 10.0 / Por Serviço. Marca: null - ao preço de R$ 700,00 UN.  Item 35 - Serviços Técnicos Profissionais Serviços Técnicos Profissionais - Árbitro Arbitragem de Tênis de Mesa - 1 árbitro por diária, Quantidade: 17.0 / Por Serviço. Marca: null - ao preço de R$ 755,00 UN.  Item 36 - Serviços Técnicos Profissionais Serviços Técnicos Profissionais - Árbitro Arbitragem de Voleibol - 5 árbitros por diária, Quantidade: 28.0 / Por Serviço. Marca: null - ao preço de R$ 2.800,00 UN.  Item 37 - Serviços Técnicos Profissionais Serviços Técnicos Profissionais - Árbitro Arbitragem de Vôlei de praia - 5 árbitros por diária, Quantidade: 10.0 / Por Serviço. Marca: null - ao preço de R$ 3.000,00 UN.  Item 38 - Serviços Técnicos Profissionais Serviços Técnicos Profissionais - Árbitro Arbitragem de Xadrez - 1 árbitro por diária, Quantidade: 7.0 / Por Serviço. Marca: null - ao preço de R$ 800,00 UN.  Item 39 - Serviços Técnicos Profissionais Serviços Técnicos Profissionais - Árbitro Arbitragem de Beach tenis - 1 árbitro por diária, Quantidade: 10.0 / Por Serviço. Marca: null - ao preço de R$ 700,00 UN.  Item 40 - Serviços Técnicos Profissionais Serviços Técnicos Profissionais - Árbitro Arbitragem de Jiu – Jitsu - 1 árbitro por diária, Quantidade: 4.0 / Por Serviço. Marca: null - ao preço de R$ 700,00 UN.  Item 41 - Serviços Técnicos Profissionais Serviços Técnicos Profissionais - Árbitro Arbitragem de FIFA - 1 árbitro por diária, Quantidade: 6.0 / Por Serviço. Marca: null - ao preço de R$ 700,00 UN.  Item 42 - Serviços Técnicos Profissionais Serviços Técnicos Profissionais - Árbitro Arbitragem de Cs – Go - 1 árbitro por diária, Quantidade: 6.0 / Por Serviço. Marca: null - ao preço de R$ 700,00 UN.  Item 43 - Serviços Técnicos Profissionais Serviços Técnicos Profissionais - Árbitro Arbitragem de Lol - 1 árbitro por diária, Quantidade: 6.0 / Por Serviço. Marca: null - ao preço de R$ 700,00 UN.  Item 44 - Serviços Técnicos Profissionais Serviços Técnicos Profissionais - Árbitro Arbitragem de Natação em águas abertas - 6 árbitros por diária, Quantidade: 1.0 / Por Serviço. Marca: null - ao preço de R$ 2.763,84 UN.  Item 45 - Serviços Técnicos Profissionais Serviços Técnicos Profissionais - Árbitro Arbitragem de Cross training - 3 árbitros por diária, Quantidade: 4.0 / Por Serviço. Marca: null - ao preço de R$ 700,00 UN.  Item 46 - Serviços Técnicos Profissionais Serviços Técnicos Profissionais - Árbitro Arbitragem de Beach Hand - 4 árbitros por diária, Quantidade: 6.0 / Por Serviço. Marca: null - ao preço de R$ 700,00 UN.  Item 47 - Serviços Técnicos Profissionais Serviços Técnicos Profissionais - Árbitro Arbitragem de Surf - 6 árbitros por diária, Quantidade: 1.0 / Por Serviço. Marca: null - ao preço de R$ 700,00 UN.  Item 48 - Serviços Técnicos Profissionais Serviços Técnicos Profissionais - Árbitro Arbitragem de Skate - 6 árbitros por diária, Quantidade: 1.0 / Por Serviço. Marca: null - ao preço de R$ 700,00 UN.  Item 49 - Serviços Técnicos Profissionais Serviços Técnicos Profissionais - Árbitro Arbitragem de Volei 4x4 - 5 árbitros por diária, Quantidade: 6.0 / Por Serviço. Marca: null - ao preço de R$ 700,00 UN.  Item 50 - Serviços Técnicos Profissionais Serviços Técnicos Profissionais - Árbitro Arbitragem de Beach Soccer - 5 árbitros por diária, Quantidade: 6.0 / Por Serviço. Marca: null - ao preço de R$ 700,00 UN.  Item 51 - Serviços Técnicos Profissionais Serviços Técnicos Profissionais - Árbitro Contratação de serviços de suporte técnico -   3 profissionais e 01 coordenador devidamente qualificados para realização do serviço, Quantidade: 4.0 / Por Serviço. Marca: null - ao preço de R$ 16.600,00 UN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ITENS 53, 54, 55, 56, 57, 58, 59, 60, 61, 62, 63, 64, 65, 66 DESERTOS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ela contratante: José Fernando Fragalli - Reitor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06989/2025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F76EA2C-185B-4006-93B0-F60FAECABD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  <Pages>4</Pages>
  <Words>1872</Words>
  <Characters>10114</Characters>
  <CharactersWithSpaces>11963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ULO EDISON DE LIMA</cp:lastModifiedBy>
  <dcterms:modified xsi:type="dcterms:W3CDTF">2025-05-28T19:5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